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DIGITAL IMAGE PROCESSING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S339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are the elements of digital image processing system? Explain the function of each </w:t>
        <w:tab/>
        <w:t xml:space="preserve">element in detail. 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(10)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following gray level transformation techniques in detai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 xml:space="preserve">Image negative </w:t>
        <w:tab/>
        <w:tab/>
        <w:tab/>
        <w:t>ii.</w:t>
        <w:tab/>
        <w:t xml:space="preserve">Thresholding 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 xml:space="preserve">Contrast Stretching </w:t>
        <w:tab/>
        <w:t xml:space="preserve"> </w:t>
        <w:tab/>
        <w:t>iv.</w:t>
        <w:tab/>
        <w:t>Gray level slicing</w:t>
        <w:tab/>
        <w:tab/>
        <w:tab/>
        <w:tab/>
        <w:tab/>
        <w:t xml:space="preserve">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a.</w:t>
        <w:tab/>
        <w:t>Compute the 2D DFT of the 4 x 4 gray scale image given below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f[m,n]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position w:val="-6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ith a suitable illustration, explain how image smoothing is performed in the frequenc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domai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  <w:tab/>
        <w:t>a.</w:t>
        <w:tab/>
        <w:t xml:space="preserve">With a suitable illustration, explain how image sharpening is performed in the frequency </w:t>
        <w:tab/>
        <w:t>domai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ith a neat block diagram, explain the phenomenon of homomorphic filtering.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a.</w:t>
        <w:tab/>
        <w:t xml:space="preserve">Give four valid differences between lossless and lossy image compression technique. </w:t>
        <w:tab/>
        <w:t xml:space="preserve">Also obtain the </w:t>
      </w:r>
      <w:r>
        <w:rPr>
          <w:rFonts w:cs="Times New Roman" w:ascii="Times New Roman" w:hAnsi="Times New Roman"/>
          <w:bCs/>
          <w:sz w:val="24"/>
          <w:szCs w:val="24"/>
        </w:rPr>
        <w:t>Huffman code for the word ‘COMMITTEE’.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With a suitable block diagram explain transform based image compression sche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 </w:t>
        <w:tab/>
        <w:t>a.</w:t>
        <w:tab/>
        <w:t xml:space="preserve">List four  advantages of using wavelets in image compression. Also mention the types of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redundancy present in images. What are the techniques that can be used to minimize the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>redundancy present in the image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With a neat block diagram, explain wavelet based image compression scheme.</w:t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 </w:t>
        <w:tab/>
        <w:t>a.</w:t>
        <w:tab/>
        <w:t xml:space="preserve">Define the term ‘edge’ associated with respect to image. What are the techniques that can </w:t>
        <w:tab/>
        <w:t>be employed to detect the edge in an image?  Explain any two techniques in 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With a suitable illustration, explain split and merge technique for image segment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 </w:t>
        <w:tab/>
        <w:t>a.</w:t>
        <w:tab/>
        <w:t xml:space="preserve">Explain the region growing method of image segmentation. Why region growing </w:t>
        <w:tab/>
        <w:t>method is considered as bottom-up approach?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Explain how thresholding technique can be employed in the process of image </w:t>
        <w:tab/>
        <w:t xml:space="preserve">segmentation.  Also give the Sobel mask to detect the horizontal and the vertical edges </w:t>
        <w:tab/>
        <w:t>in an im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P.T.O]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 </w:t>
        <w:tab/>
        <w:t>a.</w:t>
        <w:tab/>
        <w:t xml:space="preserve">What are chain codes? How the chain codes can be used to represent the boundary of an </w:t>
        <w:tab/>
        <w:t xml:space="preserve">image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xplain how relational descriptors can be used to represent the boundary of an im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 </w:t>
        <w:tab/>
        <w:t>a.</w:t>
        <w:tab/>
        <w:t xml:space="preserve">With a suitable example, explain how Fourier descriptors can be used to represent image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>bounda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What is polygonal approximation? Explain how polygonal approximation can be used </w:t>
        <w:tab/>
        <w:t>for image boundary representation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062b8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464</Words>
  <Characters>2651</Characters>
  <CharactersWithSpaces>3109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11T11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